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Name : _______________</w:t>
      </w:r>
    </w:p>
    <w:p>
      <w:pPr>
        <w:pStyle w:val="Normal"/>
        <w:jc w:val="right"/>
        <w:rPr/>
      </w:pPr>
      <w:r>
        <w:rPr/>
        <w:t>Miss Royc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Knowlt Hoheimer and Lydia Puckett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 the following questions 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Knowlt say was his reason for going off to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Define </w:t>
      </w:r>
      <w:r>
        <w:rPr>
          <w:i/>
        </w:rPr>
        <w:t>pro patria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 you get the sense that Knowlt feels that lying under a “granite pedestal” is noble? Why or why not?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What does Lydia say was Knowlt’s reason for going off to war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ccording to Lydia, what is behind every soldier? What does this mean?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se two poems are set up as a conversation, with one person responding to another. What other poems did we see that were like this? 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15:01:00Z</dcterms:created>
  <dc:creator>Upper Merion Area School District</dc:creator>
  <dc:description/>
  <cp:keywords/>
  <dc:language>en-US</dc:language>
  <cp:lastModifiedBy>Upper Merion Area School District</cp:lastModifiedBy>
  <dcterms:modified xsi:type="dcterms:W3CDTF">2009-02-23T15:01:00Z</dcterms:modified>
  <cp:revision>2</cp:revision>
  <dc:subject/>
  <dc:title>Name : _______________</dc:title>
</cp:coreProperties>
</file>